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下载下来安装软件后，先栓剂打开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744980" cy="250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3" r="-2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接着单击确认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032760" cy="875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单击下一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67300" cy="1752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选择好安装路径，默认路径或者换到</w:t>
      </w:r>
      <w:r>
        <w:rPr>
          <w:lang w:val="en-US" w:eastAsia="zh-CN"/>
        </w:rPr>
        <w:t>D</w:t>
      </w:r>
      <w:r>
        <w:rPr>
          <w:lang w:val="en-US" w:eastAsia="zh-CN"/>
        </w:rPr>
        <w:t>盘都可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67300" cy="202120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单击下一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67300" cy="23114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单击安装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67300" cy="25812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单击完成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67300" cy="253047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单击下图位置进入驱动设置界面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6250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8797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3:26:35Z</dcterms:created>
  <dc:creator>T490</dc:creator>
  <dc:description/>
  <dc:language>en-US</dc:language>
  <cp:lastModifiedBy>微信用户</cp:lastModifiedBy>
  <dcterms:modified xsi:type="dcterms:W3CDTF">2024-10-21T03:3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F7F2C09344C97BC186E68CC1BB43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